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令和（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デジタル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デジタル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デジタル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又はクラウド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デジタル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デジタル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デジタル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デジタル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デジタル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デジタル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デジタル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デジタル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デジタル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デジタル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デジタル</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2:39:00Z</dcterms:created>
  <dc:creator>ono.akira</dc:creator>
  <dc:description/>
  <cp:keywords/>
  <dc:language>en-US</dc:language>
  <cp:lastModifiedBy>祐 安藤</cp:lastModifiedBy>
  <cp:lastPrinted>2013-07-26T16:33:00Z</cp:lastPrinted>
  <dcterms:modified xsi:type="dcterms:W3CDTF">2024-10-02T01:29:00Z</dcterms:modified>
  <cp:revision>4</cp:revision>
  <dc:subject/>
  <dc:title/>
</cp:coreProperties>
</file>